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drawing>
          <wp:inline distT="0" distB="0" distL="0" distR="0">
            <wp:extent cx="80073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MUNICIPALITÀ 8</w:t>
      </w:r>
    </w:p>
    <w:p>
      <w:pPr>
        <w:pStyle w:val="Standard"/>
        <w:jc w:val="center"/>
        <w:rPr/>
      </w:pPr>
      <w:r>
        <w:rPr>
          <w:b/>
          <w:bCs/>
          <w:sz w:val="22"/>
          <w:szCs w:val="22"/>
        </w:rPr>
        <w:t>Chiaiano - Marianella - Piscinola - Scampia</w:t>
      </w:r>
    </w:p>
    <w:p>
      <w:pPr>
        <w:pStyle w:val="Standard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l Presidente</w:t>
      </w:r>
    </w:p>
    <w:p>
      <w:pPr>
        <w:pStyle w:val="Standard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</w:rPr>
        <w:t>PROCESSO VERBALE DELLA SEDUTA CONSILIARE DEL 29 APRILE 2022</w:t>
      </w:r>
    </w:p>
    <w:p>
      <w:pPr>
        <w:pStyle w:val="Standard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/>
      </w:pPr>
      <w:r>
        <w:rPr/>
        <w:t>L’anno 2022, addì 29 del mese di Aprile, convocato nei modi di legge, con notifica ai Sigg. Consiglieri depositata agli atti, alle ore 12:00 si è riunito il Consiglio della Municipalità 8 per la trattazione del seguente argomento iscritto all’ordine del giorno:</w:t>
      </w:r>
    </w:p>
    <w:p>
      <w:pPr>
        <w:pStyle w:val="Paragrafoelenco"/>
        <w:widowControl/>
        <w:numPr>
          <w:ilvl w:val="0"/>
          <w:numId w:val="2"/>
        </w:numPr>
        <w:pBdr/>
        <w:rPr>
          <w:b/>
          <w:b/>
          <w:color w:val="000000"/>
        </w:rPr>
      </w:pPr>
      <w:r>
        <w:rPr>
          <w:b/>
          <w:color w:val="000000"/>
        </w:rPr>
        <w:t>Approvazione documento Deblattizzazione</w:t>
      </w:r>
    </w:p>
    <w:p>
      <w:pPr>
        <w:pStyle w:val="Paragrafoelenco"/>
        <w:widowControl/>
        <w:numPr>
          <w:ilvl w:val="0"/>
          <w:numId w:val="2"/>
        </w:numPr>
        <w:pBdr/>
        <w:rPr>
          <w:b/>
          <w:b/>
          <w:color w:val="000000"/>
        </w:rPr>
      </w:pPr>
      <w:r>
        <w:rPr>
          <w:b/>
          <w:color w:val="000000"/>
        </w:rPr>
        <w:t>Approvazione documento Napoli Servizi SpA</w:t>
      </w:r>
    </w:p>
    <w:p>
      <w:pPr>
        <w:pStyle w:val="Paragrafoelenco"/>
        <w:widowControl/>
        <w:numPr>
          <w:ilvl w:val="0"/>
          <w:numId w:val="2"/>
        </w:numPr>
        <w:pBdr/>
        <w:rPr>
          <w:b/>
          <w:b/>
          <w:color w:val="000000"/>
        </w:rPr>
      </w:pPr>
      <w:r>
        <w:rPr>
          <w:b/>
          <w:color w:val="000000"/>
        </w:rPr>
        <w:t>Approvazione documento Acer Campania</w:t>
      </w:r>
    </w:p>
    <w:p>
      <w:pPr>
        <w:pStyle w:val="Paragrafoelenco"/>
        <w:widowControl/>
        <w:numPr>
          <w:ilvl w:val="0"/>
          <w:numId w:val="2"/>
        </w:numPr>
        <w:pBdr/>
        <w:rPr>
          <w:b/>
          <w:b/>
          <w:color w:val="000000"/>
        </w:rPr>
      </w:pPr>
      <w:r>
        <w:rPr>
          <w:b/>
          <w:color w:val="000000"/>
        </w:rPr>
        <w:t>Approvazione documento Polizia Municipale</w:t>
      </w:r>
    </w:p>
    <w:p>
      <w:pPr>
        <w:pStyle w:val="Paragrafoelenco"/>
        <w:widowControl/>
        <w:pBdr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  <w:t>Presiede il Presidente della Municipalità, Avv. Nicola Nardella.</w:t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/>
        <w:jc w:val="both"/>
        <w:rPr/>
      </w:pPr>
      <w:r>
        <w:rPr>
          <w:color w:val="000000"/>
        </w:rPr>
        <w:t>Assiste in qualità di Segretario l’Ing. Francesco Truppa.</w:t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  <w:t>Il Presidente dichiara aperta la seduta alle 12:06 e invita il Segretario a procedere all’appello nominale dei presenti.</w:t>
      </w:r>
    </w:p>
    <w:p>
      <w:pPr>
        <w:pStyle w:val="Normal"/>
        <w:widowControl/>
        <w:pBdr/>
        <w:jc w:val="both"/>
        <w:rPr>
          <w:color w:val="000000"/>
        </w:rPr>
      </w:pPr>
      <w:r>
        <w:rPr>
          <w:color w:val="000000"/>
        </w:rPr>
      </w:r>
    </w:p>
    <w:tbl>
      <w:tblPr>
        <w:tblW w:w="8304" w:type="dxa"/>
        <w:jc w:val="left"/>
        <w:tblInd w:w="-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4"/>
        <w:gridCol w:w="1735"/>
        <w:gridCol w:w="584"/>
        <w:gridCol w:w="87"/>
        <w:gridCol w:w="1735"/>
        <w:gridCol w:w="1735"/>
        <w:gridCol w:w="694"/>
      </w:tblGrid>
      <w:tr>
        <w:trPr>
          <w:trHeight w:val="26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DREOZZI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napToGrid w:val="false"/>
              <w:jc w:val="center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OFFREDO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ARMINE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OTTO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I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IA ROSAR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RRAD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LESSANDRO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ELL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LESS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 V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MLETO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NCIO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TRIZ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CLEMEN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USELL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DONA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UISA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SAR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GIACOM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OLVERI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GUID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N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SARI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VAI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TEFAN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IZZ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STI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UGGIER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USC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ERARD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USC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S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RANC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IAN LU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Z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FFAEL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RONCILL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IT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CH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OMMAS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RASS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CHIATTARELL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</w:tbl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Presenti n. 22 Consiglieri, la seduta è valida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  <w:t>Nomina scrutatori: Esposito Salvatore, Froncillo, Mincione.</w:t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 xml:space="preserve">Il Presidente dà per letto e approvato il verbale della seduta consiliare del 12 Aprile u.s. </w:t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2:10 Cons. Musella / Intervento ai sensi dell’art. 37</w:t>
      </w:r>
    </w:p>
    <w:p>
      <w:pPr>
        <w:pStyle w:val="Normal"/>
        <w:widowControl/>
        <w:jc w:val="both"/>
        <w:rPr/>
      </w:pPr>
      <w:r>
        <w:rPr/>
        <w:t>Chiede di ricevere delucidazioni sulla partecipazione dell’associazione sportiva “Virtus Piscinola” al bando per l’assegnazione degli spazi nel Polifunzionale di Via Dietro la Vign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Sul punto il Presidente Nardella informa che il Consigliere comunale Sergio D’Angelo ha presentato una specifica FAQ per chiedere se è possibile dare un’interpretazione estensiva all’art. 7 comma 1 (</w:t>
      </w:r>
      <w:r>
        <w:rPr>
          <w:i/>
        </w:rPr>
        <w:t>Requisiti di partecipazione</w:t>
      </w:r>
      <w:r>
        <w:rPr/>
        <w:t>) del bando. In caso di mancata accettazione dell’interpretazione estensiva di cui sopra, il Presidente inoltrerà una nota all’Assessora allo Sport e alla Dirigente del Servizio Gestione Grandi Impianti Sportivi per chiedere il ritiro del band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2:15 Esce il Cons. Schiano ed entra il Cons. Ruggier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12:20  Cons.ra Froncillo / Intervento ai sensi dell’art. 37</w:t>
      </w:r>
    </w:p>
    <w:p>
      <w:pPr>
        <w:pStyle w:val="Normal"/>
        <w:widowControl/>
        <w:jc w:val="both"/>
        <w:rPr/>
      </w:pPr>
      <w:r>
        <w:rPr/>
        <w:t>Chiede chiarimenti sulle problematiche che potrebbero decretare la mancata partecipazione della “Virtus” al band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Il Presidente Nardella chiarisce che, tra i requisiti di idoneità professionale di cui all’art. 7 comma 1, è prevista l’iscrizione alla Camera di Commerci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Vista la complessità della tematica, che potrebbe togliere tempo ai punti all’ordine del giorno, diversi Consiglieri richiedono di istituire un’apposita Commissione consiliare.</w:t>
      </w:r>
    </w:p>
    <w:p>
      <w:pPr>
        <w:pStyle w:val="Normal"/>
        <w:widowControl/>
        <w:jc w:val="both"/>
        <w:rPr/>
      </w:pPr>
      <w:r>
        <w:rPr/>
        <w:t>Il Presidente, all’uopo, rende disponibili e accessibili tutti i documenti in suo possess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Si passa all’esame del primo punto all’ordine del giorno: </w:t>
      </w:r>
      <w:r>
        <w:rPr>
          <w:i/>
        </w:rPr>
        <w:t>Approvazione documento su deblattizzazione</w:t>
      </w:r>
      <w:r>
        <w:rPr/>
        <w:t>.</w:t>
      </w:r>
    </w:p>
    <w:p>
      <w:pPr>
        <w:pStyle w:val="Normal"/>
        <w:widowControl/>
        <w:jc w:val="both"/>
        <w:rPr/>
      </w:pPr>
      <w:r>
        <w:rPr/>
        <w:t>Visto che il documento è stato approvato nella relativa Commissione, il Presidente chiede se si può passare direttamente alla votazione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La Cons.ra Froncillo ne chiede la lettur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Il Presidente della Commissione Ambiente, Cons. Giuseppe Esposito, procede alla lettur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Il Cons. Polverino interviene, nello specifico, sugli interventi di deblattizzazione previsti dalle ore 00:15 alle ore 4:00 su 10 strade cittadine municipali, e chiede di effettuare approfondimenti sulle relative schede tecniche, onde evitare che tali interventi risultino inutili, insufficienti e non risolutivi: si teme, infatti, che i cittadini di alcune zone del territorio potrebbero lamentarsi dell’assenza degli interventi, effettuati, invece, in altri posti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2:30 Esce il Cons. Rizz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Si apre un ampio dibattit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Il Cons. Giuseppe Esposito afferma che si tratta di un atto di mero indirizzo politic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Il Cons. Polverino insiste che è necessario acquisire e valutare le schede tecniche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Il Presidente Nardella osserva che tale confronto andava fatto preliminarmente nella Commissione specifica e che si potrebbe ora procedere, pertanto, alla votazione del document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2:37 La Cons.ra Froncillo dichiara che, a seguito di un approfondimento presso gli uffici di Palazzo San Giacomo, ha appreso che i documenti di Consiglio debbono recare la firma del Direttore e del Presidente della Municipalità, e non, come fatto finora, del Presidente del Consiglio Municipale e del Presidente della Commissione che ha approvato il documento. Diversamente, si incorre in un “difetto di forma”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Il Presidente Nardella afferma che si sta parlando di un documento, non di una deliber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2:40 Il Cons. Di Clemente afferma che si sta ingiustamente mettendo in dubbio il lavoro della Commissione Consiliare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2:45 Il Cons. Di Vaio ricorda che il problema della deblattizzazione fu da lui affrontato già a gennaio 2022, ricevendo dall’Asl e dal Servizio Ciclo Integrato delle Acque (destinatari del documento in approvazione) riscontro negativo sulla competenz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2:55 La Cons.ra Marino sostiene che il lavoro dei Presidenti di Commissione è di vero approfondimento. Indi richiede la verifica del numero legale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3:00 Escono i Cons.ri Di Vaio, Esposito Salvatore, Franco, Grasso, Polverino, Ruggiero, Salzano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pBdr/>
        <w:jc w:val="both"/>
        <w:rPr/>
      </w:pPr>
      <w:r>
        <w:rPr>
          <w:color w:val="000000"/>
        </w:rPr>
        <w:t>13:02 Il Presidente invita il Segretario a procedere all’appello nominale dei presenti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tbl>
      <w:tblPr>
        <w:tblW w:w="8304" w:type="dxa"/>
        <w:jc w:val="left"/>
        <w:tblInd w:w="-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4"/>
        <w:gridCol w:w="1735"/>
        <w:gridCol w:w="584"/>
        <w:gridCol w:w="87"/>
        <w:gridCol w:w="1735"/>
        <w:gridCol w:w="1735"/>
        <w:gridCol w:w="694"/>
      </w:tblGrid>
      <w:tr>
        <w:trPr>
          <w:trHeight w:val="26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DREOZZI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napToGrid w:val="false"/>
              <w:jc w:val="center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OFFREDO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ARMINE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OTTO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I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IA ROSAR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RRAD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LESSANDRO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ELL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LESS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E V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MLETO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NCIO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TRIZI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CLEMEN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USELL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DONA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UISA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SAR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GIACOM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OLVERI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GUID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N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SARI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 VAI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TEFAN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IZZ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DISTI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N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UGGIER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USC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ERARD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USC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OSA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RANC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IAN LU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ALZ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AFFAEL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FRONCILL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RIT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CHIA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OMMAS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RASS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CHIATTARELL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URO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 xml:space="preserve">Presenti n. 14 Consiglieri, alle ore 13:05 il Presidente dichiara conclusa la seduta per mancanza del numero legale. 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  <w:t>Del che è verbale.</w:t>
      </w:r>
    </w:p>
    <w:p>
      <w:pPr>
        <w:pStyle w:val="Standard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Il Segretario                                                        </w:t>
        <w:tab/>
        <w:t>Il Presidente</w:t>
      </w:r>
    </w:p>
    <w:p>
      <w:pPr>
        <w:pStyle w:val="Normal"/>
        <w:widowControl/>
        <w:pBdr/>
        <w:tabs>
          <w:tab w:val="clear" w:pos="720"/>
          <w:tab w:val="center" w:pos="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ab/>
        <w:t xml:space="preserve">Ing. Francesco Truppa                      </w:t>
      </w:r>
      <w:bookmarkStart w:id="0" w:name="_GoBack"/>
      <w:bookmarkEnd w:id="0"/>
      <w:r>
        <w:rPr>
          <w:i/>
          <w:color w:val="000000"/>
        </w:rPr>
        <w:t xml:space="preserve">              </w:t>
        <w:tab/>
        <w:t>Avv. Nicola Nardella</w:t>
        <w:tab/>
        <w:tab/>
      </w:r>
    </w:p>
    <w:p>
      <w:pPr>
        <w:pStyle w:val="Normal"/>
        <w:tabs>
          <w:tab w:val="clear" w:pos="720"/>
          <w:tab w:val="left" w:pos="4242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851" w:right="851" w:gutter="0" w:header="0" w:top="851" w:footer="48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800000"/>
      </w:pBdr>
      <w:tabs>
        <w:tab w:val="clear" w:pos="720"/>
        <w:tab w:val="center" w:pos="4819" w:leader="none"/>
        <w:tab w:val="right" w:pos="9638" w:leader="none"/>
        <w:tab w:val="right" w:pos="9692" w:leader="none"/>
      </w:tabs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Largo Cittadinanza Attiva, 15 - 80145 - Napoli - municipalita8.presidenza@comune.napoli.it - tel. 081-795216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/>
      <w:spacing w:before="280" w:after="280"/>
      <w:outlineLvl w:val="0"/>
    </w:pPr>
    <w:rPr>
      <w:b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pacing w:before="240" w:after="120"/>
      <w:outlineLvl w:val="1"/>
    </w:pPr>
    <w:rPr>
      <w:rFonts w:ascii="Arial" w:hAnsi="Arial" w:eastAsia="Arial" w:cs="Arial"/>
      <w:b/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/>
      <w:spacing w:before="240" w:after="60"/>
      <w:outlineLvl w:val="3"/>
    </w:pPr>
    <w:rPr>
      <w:rFonts w:ascii="Calibri" w:hAnsi="Calibri" w:eastAsia="Calibri" w:cs="Calibri"/>
      <w:b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Dateday">
    <w:name w:val="date-day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widowControl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07:00Z</dcterms:created>
  <dc:creator>utente</dc:creator>
  <dc:description/>
  <cp:keywords/>
  <dc:language>en-US</dc:language>
  <cp:lastModifiedBy>Sorrentino</cp:lastModifiedBy>
  <cp:lastPrinted>2022-05-12T10:18:00Z</cp:lastPrinted>
  <dcterms:modified xsi:type="dcterms:W3CDTF">2022-05-12T08:20:00Z</dcterms:modified>
  <cp:revision>8</cp:revision>
  <dc:subject/>
  <dc:title/>
</cp:coreProperties>
</file>